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75КН-150Р, КРН-15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ускается выпуск из ТО-2 батареи с не бол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чем двумя отключёнными элемен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b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 75КН-150Р (2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60) мм, у КРН-150Р (10÷40) мм над уровнем 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бка мерная, приспособление для заливк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803910" cy="289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16T12:34:00Z</dcterms:modified>
  <cp:revision>25</cp:revision>
  <dc:subject/>
  <dc:title>DOC</dc:title>
</cp:coreProperties>
</file>